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-3" w:right="-506" w:hanging="417"/>
        <w:jc w:val="center"/>
        <w:rPr>
          <w:b/>
          <w:b/>
          <w:sz w:val="36"/>
        </w:rPr>
      </w:pPr>
      <w:r>
        <w:rPr>
          <w:b/>
          <w:sz w:val="36"/>
          <w:lang w:eastAsia="zh-CN"/>
        </w:rPr>
        <w:t>河南省基础教育教学研究项目</w:t>
      </w:r>
      <w:r>
        <w:rPr>
          <w:b/>
          <w:sz w:val="36"/>
        </w:rPr>
        <w:t>重要事项变更申请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491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原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立项编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号</w:t>
            </w:r>
          </w:p>
        </w:tc>
      </w:tr>
      <w:tr>
        <w:trPr>
          <w:trHeight w:val="389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原课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主持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原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原学科分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原主要成员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（办）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　　　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手机）</w:t>
            </w:r>
          </w:p>
        </w:tc>
      </w:tr>
      <w:tr>
        <w:trPr>
          <w:trHeight w:val="51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（邮编）</w:t>
            </w:r>
          </w:p>
        </w:tc>
      </w:tr>
      <w:tr>
        <w:trPr>
          <w:trHeight w:val="153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:   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变更课题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  <w:lang w:eastAsia="zh-CN"/>
              </w:rPr>
              <w:t>主持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人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□变更课题管理单位   □改变成果形式   </w:t>
            </w:r>
          </w:p>
          <w:p>
            <w:pPr>
              <w:pStyle w:val="Normal"/>
              <w:autoSpaceDE w:val="false"/>
              <w:spacing w:lineRule="exact" w:line="400" w:before="0" w:after="156"/>
              <w:ind w:left="0" w:hanging="0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改变课题名称     □研究内容有重大调整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□延期一年     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□变更课题组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  <w:lang w:eastAsia="zh-CN"/>
              </w:rPr>
              <w:t>主要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成员</w:t>
            </w:r>
          </w:p>
          <w:p>
            <w:pPr>
              <w:pStyle w:val="Normal"/>
              <w:autoSpaceDE w:val="false"/>
              <w:spacing w:lineRule="exact" w:line="400" w:before="0" w:after="156"/>
              <w:ind w:left="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  <w:lang w:eastAsia="zh-CN"/>
              </w:rPr>
              <w:t>变更学科分类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□申请中止撤项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□调整经费预算  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□其他 </w:t>
            </w:r>
          </w:p>
        </w:tc>
      </w:tr>
      <w:tr>
        <w:trPr>
          <w:trHeight w:val="183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变更事由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1"/>
                <w:szCs w:val="21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须写明课题以往延期情况、课题进展情况、已发表的阶段性成果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1"/>
                <w:szCs w:val="21"/>
              </w:rPr>
              <w:t>变更课题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1"/>
                <w:szCs w:val="21"/>
                <w:lang w:eastAsia="zh-CN"/>
              </w:rPr>
              <w:t>主持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1"/>
                <w:szCs w:val="21"/>
              </w:rPr>
              <w:t>人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须写明新课题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主持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人的研究方向、职称、工作单位、联系电话、相关领域近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年公开发表的科研成果等情况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1"/>
                <w:szCs w:val="21"/>
              </w:rPr>
              <w:t>变更课题管理单位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须由调出、调入单位签署意见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1"/>
                <w:szCs w:val="21"/>
              </w:rPr>
              <w:t>变更课题组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1"/>
                <w:szCs w:val="21"/>
                <w:lang w:eastAsia="zh-CN"/>
              </w:rPr>
              <w:t>主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1"/>
                <w:szCs w:val="21"/>
              </w:rPr>
              <w:t>要成员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须写明其研究方向、职称、工作单位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，以及变更后的排序情况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。如写不下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确实需要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加页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，请打印在此页背面。此表必须于课题结项之前递交一式三份，课题结项后原则上不予补办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）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主持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签章）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</w:tc>
      </w:tr>
      <w:tr>
        <w:trPr>
          <w:trHeight w:val="70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主持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所在单位意见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所在省辖市级基础教研室意见</w:t>
            </w:r>
          </w:p>
        </w:tc>
      </w:tr>
      <w:tr>
        <w:trPr>
          <w:trHeight w:val="2687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4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4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4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4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6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autoSpaceDE w:val="false"/>
              <w:ind w:firstLine="216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autoSpaceDE w:val="false"/>
              <w:ind w:firstLine="216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河南省基础教育教学研究室科研管理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办公室意见</w:t>
            </w:r>
          </w:p>
        </w:tc>
      </w:tr>
      <w:tr>
        <w:trPr>
          <w:trHeight w:val="95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>DELL</dc:creator>
  <dc:description/>
  <dc:language>en-US</dc:language>
  <cp:lastModifiedBy>yang</cp:lastModifiedBy>
  <dcterms:modified xsi:type="dcterms:W3CDTF">2016-09-18T13:44:33Z</dcterms:modified>
  <cp:revision>12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