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1113"/>
        <w:gridCol w:w="871"/>
        <w:gridCol w:w="4678"/>
        <w:gridCol w:w="1984"/>
        <w:gridCol w:w="993"/>
        <w:gridCol w:w="992"/>
      </w:tblGrid>
      <w:tr>
        <w:trPr>
          <w:tblHeader w:val="true"/>
          <w:trHeight w:val="567" w:hRule="atLeast"/>
        </w:trPr>
        <w:tc>
          <w:tcPr>
            <w:tcW w:w="133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军事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关系与安全　国际问题研究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只招女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朝鲜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蒙古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俄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只招女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朝鲜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研究与安全　信息分析与研究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俄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学院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言文学　（英语）外语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大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工程　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大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技术　计算机应用工程专业技术干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只招男生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47:00Z</dcterms:modified>
  <cp:revision>83</cp:revision>
  <dc:subject>提前批军事</dc:subject>
  <dc:title>2012年河南省普通高校招生网上志愿填报模拟演练计划信息</dc:title>
</cp:coreProperties>
</file>