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4"/>
        <w:gridCol w:w="1424"/>
        <w:gridCol w:w="545"/>
        <w:gridCol w:w="2721"/>
        <w:gridCol w:w="901"/>
        <w:gridCol w:w="1625"/>
        <w:gridCol w:w="546"/>
      </w:tblGrid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本科一批（理科）</w:t>
            </w:r>
          </w:p>
        </w:tc>
      </w:tr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0"/>
                <w:szCs w:val="20"/>
              </w:rPr>
              <w:t>预科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科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少数民族已公示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政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法学与英语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语言文学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翻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日本语言文化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程力学类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工学院大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物理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文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信息科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科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质学基地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环境科学类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城市与环境学院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管理与信息系统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人民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人文科学试验班（国学）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(</w:t>
            </w:r>
            <w:r>
              <w:rPr>
                <w:b/>
                <w:color w:val="FF0000"/>
                <w:sz w:val="20"/>
                <w:szCs w:val="20"/>
              </w:rPr>
              <w:t>较高收费专业</w:t>
            </w:r>
            <w:r>
              <w:rPr>
                <w:b/>
                <w:color w:val="FF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人民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人民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传播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人民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档案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筑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筑环境与设备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土木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水利水电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环境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机械工程及自动化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制造自动化与测控技术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能源动力系统及自动化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车辆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业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信息科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动化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商管理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程力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主招生考试合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信息科学类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定向航空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制造自动化与测控技术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定向航</w:t>
            </w:r>
            <w:r>
              <w:rPr>
                <w:vanish/>
                <w:color w:val="000000"/>
                <w:sz w:val="20"/>
                <w:szCs w:val="20"/>
              </w:rPr>
              <w:t>空</w:t>
            </w:r>
            <w:r>
              <w:rPr>
                <w:vanish/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交通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信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交通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动化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交通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动化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铁道信号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交通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材料化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与应用数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与计算科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物理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应用物理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商管理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物理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化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科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质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资源环境与城乡规划管理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气科学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安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安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旅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安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安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商务英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安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资源环境与城乡规划管理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与应用数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机械工程及自动化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热能与动力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信息类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网络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软件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分子材料与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化学工程与工艺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国际金融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房地产金融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用管理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与应用数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与计算科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统计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审计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保险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税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国际商务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国际新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翻译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国际商务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翻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管理与信息系统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基地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保险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与应用数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应用化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统计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计算机科学与技术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食品科学与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食品质量与安全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知识产权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学与应用数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与计算科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应用物理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技术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微电子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光信息科学与技术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材料化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材料科学与工程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/>
        <w:tc>
          <w:tcPr>
            <w:tcW w:w="54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vanish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4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南省</w:t>
    </w:r>
    <w:r>
      <w:rPr/>
      <w:t>2015</w:t>
    </w:r>
    <w:r>
      <w:rPr/>
      <w:t>年普通高校招生网上志愿填报模拟演练计划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16901">
    <w:name w:val="font516901"/>
    <w:basedOn w:val="Normal"/>
    <w:qFormat/>
    <w:pPr>
      <w:spacing w:before="280" w:after="280"/>
    </w:pPr>
    <w:rPr>
      <w:sz w:val="18"/>
      <w:szCs w:val="18"/>
    </w:rPr>
  </w:style>
  <w:style w:type="paragraph" w:styleId="Xl1516901">
    <w:name w:val="xl1516901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316901">
    <w:name w:val="xl6316901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16901">
    <w:name w:val="xl6416901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16901">
    <w:name w:val="xl6516901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16901">
    <w:name w:val="xl661690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716901">
    <w:name w:val="xl671690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16901">
    <w:name w:val="xl681690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916901">
    <w:name w:val="xl691690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7016901">
    <w:name w:val="xl701690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116901">
    <w:name w:val="xl7116901"/>
    <w:basedOn w:val="Normal"/>
    <w:qFormat/>
    <w:pPr>
      <w:pBdr>
        <w:bottom w:val="single" w:sz="4" w:space="0" w:color="000000"/>
      </w:pBdr>
      <w:spacing w:before="280" w:after="280"/>
      <w:textAlignment w:val="bottom"/>
    </w:pPr>
    <w:rPr>
      <w:color w:val="000000"/>
      <w:sz w:val="22"/>
      <w:szCs w:val="22"/>
    </w:rPr>
  </w:style>
  <w:style w:type="paragraph" w:styleId="Xl7216901">
    <w:name w:val="xl721690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316901">
    <w:name w:val="xl73169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16:00Z</dcterms:created>
  <dc:creator>河南省招生办公室</dc:creator>
  <dc:description/>
  <cp:keywords/>
  <dc:language>en-US</dc:language>
  <cp:lastModifiedBy>沈建</cp:lastModifiedBy>
  <dcterms:modified xsi:type="dcterms:W3CDTF">2015-05-14T07:36:00Z</dcterms:modified>
  <cp:revision>19</cp:revision>
  <dc:subject>本科一批（理科）</dc:subject>
  <dc:title>2012年河南省普通高校招生网上志愿填报模拟演练计划信息</dc:title>
</cp:coreProperties>
</file>