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1425"/>
        <w:gridCol w:w="663"/>
        <w:gridCol w:w="2222"/>
        <w:gridCol w:w="1046"/>
        <w:gridCol w:w="1624"/>
        <w:gridCol w:w="665"/>
      </w:tblGrid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本科一批（文科）</w:t>
            </w:r>
          </w:p>
        </w:tc>
      </w:tr>
      <w:tr>
        <w:trPr>
          <w:tblHeader w:val="true"/>
          <w:trHeight w:val="363" w:hRule="atLeast"/>
        </w:trPr>
        <w:tc>
          <w:tcPr>
            <w:tcW w:w="830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预科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哲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宗教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央民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文科试验班类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元培学院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语言文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考古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历史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哲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政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主招生考试合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传播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人民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人民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传播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人民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哲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人民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语言文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清华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与金融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国际班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交通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交通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商管理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交通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交通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北京交通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传播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景观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哲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汉语言文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对外汉语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广播电视新闻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广告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华中科技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吉林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吉林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汉语言文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含应用语言</w:t>
            </w:r>
            <w:r>
              <w:rPr>
                <w:vanish/>
                <w:color w:val="000000"/>
                <w:sz w:val="20"/>
                <w:szCs w:val="20"/>
              </w:rPr>
              <w:t>学</w:t>
            </w:r>
            <w:r>
              <w:rPr>
                <w:vanish/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汉语言文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历史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共管理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传播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信息管理与信息系统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商管理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安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科班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少数民族已公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是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安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安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政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安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交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安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汉语言文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朝鲜语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西班牙语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青岛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游管理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体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政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国际金融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汉语言文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公文写作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国际商务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经贸日语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审计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保险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审计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税务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广告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汉语言文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涉外文秘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传播学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跨文化传播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国际商务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英美文化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翻译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翻译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语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日本文化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语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天津外国语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俄语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贸易经济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政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税务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工作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广告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南京财经大学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闻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汉语言文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对外汉语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广告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务管理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计量学院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共关系学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定向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/>
        <w:tc>
          <w:tcPr>
            <w:tcW w:w="66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vanish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2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4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南省</w:t>
    </w:r>
    <w:r>
      <w:rPr/>
      <w:t>2015</w:t>
    </w:r>
    <w:r>
      <w:rPr/>
      <w:t>年普通高校招生网上志愿填报模拟演练计划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217">
    <w:name w:val="font52217"/>
    <w:basedOn w:val="Normal"/>
    <w:qFormat/>
    <w:pPr>
      <w:spacing w:before="280" w:after="280"/>
    </w:pPr>
    <w:rPr>
      <w:sz w:val="18"/>
      <w:szCs w:val="18"/>
    </w:rPr>
  </w:style>
  <w:style w:type="paragraph" w:styleId="Xl632217">
    <w:name w:val="xl632217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2217">
    <w:name w:val="xl642217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2217">
    <w:name w:val="xl652217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2217">
    <w:name w:val="xl662217"/>
    <w:basedOn w:val="Normal"/>
    <w:qFormat/>
    <w:pPr>
      <w:spacing w:before="280" w:after="280"/>
      <w:textAlignment w:val="bottom"/>
    </w:pPr>
    <w:rPr>
      <w:rFonts w:ascii="黑体;SimHei" w:hAnsi="黑体;SimHei" w:eastAsia="黑体;SimHei" w:cs="黑体;SimHei"/>
      <w:color w:val="000000"/>
      <w:sz w:val="22"/>
      <w:szCs w:val="22"/>
    </w:rPr>
  </w:style>
  <w:style w:type="paragraph" w:styleId="Xl672217">
    <w:name w:val="xl672217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2217">
    <w:name w:val="xl682217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92217">
    <w:name w:val="xl692217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02217">
    <w:name w:val="xl702217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12217">
    <w:name w:val="xl71221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2217">
    <w:name w:val="xl722217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b/>
      <w:bCs/>
      <w:color w:val="000000"/>
      <w:sz w:val="20"/>
      <w:szCs w:val="20"/>
    </w:rPr>
  </w:style>
  <w:style w:type="paragraph" w:styleId="Xl732217">
    <w:name w:val="xl732217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14:00Z</dcterms:created>
  <dc:creator>河南省招生办公室</dc:creator>
  <dc:description/>
  <cp:keywords/>
  <dc:language>en-US</dc:language>
  <cp:lastModifiedBy>沈建</cp:lastModifiedBy>
  <dcterms:modified xsi:type="dcterms:W3CDTF">2015-05-14T07:42:00Z</dcterms:modified>
  <cp:revision>19</cp:revision>
  <dc:subject>本科一批（文科）</dc:subject>
  <dc:title>2012年河南省普通高校招生网上志愿填报模拟演练计划信息</dc:title>
</cp:coreProperties>
</file>